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أقضي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7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قض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وأقر أحد الورثة بدين على أبيه لأج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ثبت لرجل على رجل دين ب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ت مفلسا وادعى ورثته دينا له على رجل فأن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حلف أحد الابنين مع الشا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فلس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خلف ثلاثة بنين وأبوين ودارا فادعى البنون وقفها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دعوى وذكر أن بينته بالبعد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طلب المدعى حبس المدعى عليه أو إقامة كف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ل لي بينة حاضرة وأريد إحلاف المدع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المشروعة في الحقوق التي يبرأ بها المطل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في حق كل مدع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لا تغلظ إلا في حق 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ب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يمان كلها على البت و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باع سلعة فظهر المشتري على عيب بها وأن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توجهت عليه يمين هو فيها صاد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لف الكاذب ليقتطع به مال أخ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يمين إذا ادعي عليه دين وهو معس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مين الحالف على حسب جو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يابة في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نكل من توجهت عليه اليمين وقال لي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حلف ثم قال إن شاء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على رجل دينا فقال قد أبرأتني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واع الحق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رط صحة الشهادة على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هادة على فع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 الشاهدان في الشهادة في زمن ال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على ال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ختلاف في الشهادة بالز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كل شهادة على 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أنه غصب هذا العبد وشهد آخر أنه أقر بغصب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هادة ب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أربعة متفرقون والحاكم جالس في مجلس حك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جوع الشهود عن شهادتهم بعد أد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رجع أحد الشاهدين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ت شهادتهما ب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ا بالعبد أو الأمة لغير ما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ا بطلاق امرأة تبين به فحكم الحاكم بال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ا على امرأة بنكاح فحكم به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ا بكتابة عبده ثم رج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واضع التي يجب الضمان فيها على الشهود ب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حكم الحاكم في المال بشهادة رجل وامرأ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أربعة بأربعمائة فحكم الحاكم بها ثم رجع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أربعة بالزنى واثنان بالإحصان فرجم ثم رجعوا عن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شاهدان أنه أعتق هذا العبد على 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رجلان على رجل بنكاح امرأة بصداق ذكراه ثم رجع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شاهدا فرع على شاهدي أصل فحكم الحاكم فرجع شاهدا ف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حكم الحاكم بشاهد ويمين فرجع الشا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جعوا الشهود عن الشهادة بعد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حكم بشهادة اثنين في قطع أو قتل وأنفذ ثم بان أنهما كاف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بالزنى أربعة فزكاهم اثنان فرجم المشهود عليه ثم بان ف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جلد الإمام إنسانا بشهادة شهود‏ ثم بان أنهم فس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حكم الحاكم بمال بشهادة شاهدين‏ ثم بان أنهما فاسق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العبد أن سيده أ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بشهادة ز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حكم يعتبر لاغيا إذا تبين أن الشاهدين شهدا بالز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بول شهادة شاهد الزور بعد تو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غير العدل شهادته بحضرة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شهد بألف ثم قال قبل الحكم قضاه منه 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شهد أحد الشاهدين بشيء وشهد الآخر ب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شهد له شاهدان بألف وشاهدان ب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شهود في صفة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أنه غصبه ثوبا قيمته درهمان وشهد آخر أن قيمته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شهادة عدل فأنكر أن تكون عنده 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بشهادة يجر إلى نفسه بع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قر الوارث لرجل بدين على الميت يستغرق ميرا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مات وترك ألفا فأقر به ابنه 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شارة المريض بالا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دعى دعوى وقال لا بينة لي ثم أتى ب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قال ما أعلم لي بينة ثم أتى ب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ادة الوصي على من هو موصى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ادة من يخنق في الأح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ادة الطبيب في الموض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ل اشهد على مائة درهم ومائة درهم فشهد على مائة دون 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بألف درهم ومائة دي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لك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درهم فأقر أحدهما بمائة درهم دينا على أبيه لأجنبي دفع إلى المقر له نص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من إرث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قر عدلا فيشاء الغريم أن يحلف مع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يأخذ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مائة الباقية بين الاب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 الإقرار من بعض الورثة وقد ذكرناها في باب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ما يلزم المقر من الدين بقدر ميراث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راثه ها هنا النصف ف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ن وهو نصف المائة ونصفها الباقي يشهد به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دلا ف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حلف مع شهادته واستحق الباقي لأنه لا تهمة في حق الابن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بهذه الشهادة نفعا ولا يدفع بها ضرا وإن شهد أجنبي مع الوارث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الشهادة وحكم للمدعى بما شهدا به له إذا كانا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يا الشهاد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لا يكتفى بلفظ الإقرار في الشهادة لما ذكرنا من قبل وإن كان الإق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من الورثة عدلين مثل أن يخلف ثلاثة بنين فيقر اثنان منهم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ادتهما تقبل ويثبت باقي الدين في حق المنكر وبهذا كل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كله في نصيب المق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عبي وعلى هذا ينبغي أن لا تقبل شهادة المقر بالدين لأنه يجر بشهادته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وهو إسقاط بعض ما أقر به عن نفسه والإقرار بوصية ت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قرار بالدين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لرجل على رجل دين ببينة، لم يمنع ذلك قبول شهادته عليه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ة، في قول عامة أهل العلم، إلا ابن أبي لي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الم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منع من ذلك لئلا يواطئ من يشهد له بدين، فيح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بما شهد له به ثم يق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عدل غير متهم ، فتقبل شهاد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، وذلك لأنه لا يجر بشهادته إلى نفسه نفعا، ولا يدفع بها ضرا، بل يضر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كون المشهود له يزاحمه في الاستيفاء، وينقص ما يأخذه، فهو أقرب إلى ال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 أن تقبل شهادته، وما ذكرناه له من الاحتمال يوجد في الأجنبي، ولم يمنع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هلك رجل عن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ق بشاهد وعليه من 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رق ميراثه فأبى الوارثان أن يحلفا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غريم أن يحلف مع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يستحق فإن حلف الوارثان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دين فدفع إلى الغ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مات مفلسا وادعى ورثته دينا له ع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فأقاموا شاهدا عدلا وحلف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دين للميت ثم تقضى منه ديو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ذ وصاياه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ز الورثة فإن أبى الورثة أن يحلفو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يم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اهد الميت وبهذا قال إسحاق وأبو ثور و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يم أن يحلف ويستحق وهذا قول مالك لأن حقه متعلق به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قه على الورثة وكانت له اليمين كالوارث ولنا أن الدين ل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ن يحلف عليه كما لو لم يستغرق الدين ميراثه و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تفى بيمينه ولو كان لغيره لما اكتفى بها ولأن حق الغريم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للميت ولهذا يشهد الشاهد بأن الدين للميت والذي يحلف معه إنما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غريم أن يحلف لي في ذمة المدعى عليه دينا بالاتفاق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حلف على دين غيره الذي لا فعل له ف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على هذا الوكيل لأنه يحلف على فعل نفسه ولأن الغري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 الشاهد ثم أبرأ الميت من الدين لرجع الدين إ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د 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لم يرجع إليهم وهكذا لو وصى الميت لإنسان ثم لم يحلف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أن يحلف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أحد الابنين مع الشاهد لم يثبت من الدين إلا قدر حصت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ورثة وصية لأبيهم أو دينا وأقاموا ش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جميعه إلا ب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وإن حلف بعضهم ثبت من الدين والوصية بقدر حقه ولا يشاركه فيه باقي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ثبت لهم حق بدون أ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تحقوا بيمين غيرهم ويقضى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بقدر ما ثبت له فإن كان في الورثة صغير أو 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حقه حتى يبلغ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ل المعتوه لأنه لا يمكن أن يحلف على حاله ولا يحلف وليه لكون اليمين لا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وإن كان فيهم أخرس مفهوم 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أعطي حصته وإن لم تفهم إشارته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يضا ف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الصبي والمعتوه قام ورثتهم مقامهم في اليمين و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لب أولياؤهما في حياتهما بحبس المدعى عليه حتى يبلغ الصبى ويفيق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ل الأخرس الإشارة أو بإقامة كفيل لم يجابوا إلى ذلك لأن الحبس عذاب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لم يثبت عل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ة الميت يثبت الملك فيها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عليه 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ص عليه أحمد في من أفلس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ل المبيع إلى الورثة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له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ين يستغرق التركة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إ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ستغرقها لم يمنع انتقال شيء منها وقال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ط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بقدره وقد أومأ أحمد إلى مثل هذا فإنه قال في أربعة بني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 دارا و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ى ودعوا لي الربع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لغرماء لا يرثون شيئا حتى يؤدوا الدين وهذا يدل على أنها لم تنتق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لأنه يمنع الوارث من إمساك الربع بدفع قيمته لأن الدين لم يثبت في ذ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تعلق بالتركة والمذهب الأول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ريم لا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الميت وذلك لأن الدين محله الذمة وإنما يتعلق ب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ير الورث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دين منها أو من غيرها كالرهن والجاني ولهذا لا يلزم الغرماء نفقة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نماء التركة لهم ولأنه لا يخلو من أن تنتقل إلى الورثة أو إلى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قى للميت أو لا تكون لأحد لا يجوز أن تنتقل إلى الغرماء لأنها لو ان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نفقة الحيوان وكان نماؤها لهم غير محسوب من دينهم ولا يجوز أن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لأنه لم يبق أهلا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لا تكون لأحد لأنها مال مملوك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 ولأنها لو بقيت بغير مالك لأبيحت لمن ي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باحات فثب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إلى الورثة فعلى هذا إذا نمت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غلت الدار وأثمرت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جت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وارث ينفرد به لا يتعلق به حق الغرماء لأنه نماء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كسب الجاني ويحتمل أن يتعلق به حق الغرماء كنماء الرهن ومن اختا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الحق بالرهن آكد لأنه ثبت باختيار المالك ورضاه ولهذا منع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ثبت بغير رضي المالك ولم يمنع التصرف فكان أشبه بالجاني و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ماء التركة حكمه حكم التركة وما يحتاج إليه من المؤنة م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ورثة في التركة ببيع أو هبة أو 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رواية الأولى تصرفهم 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وا الدين وإلا نقضت تصر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صرف السيد في العبد الجاني ولم يقض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على الرواية الأخرى تصرفاتهم فاسدة لأنهم تصرفوا فيما لم يم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ثلاثة بنين وأبوين فادعى البنون أن أباهم وقف داره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بذلك شاهدا واحدا حلفوا معه وصارت وقف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حق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لفوا معه ولم يكن على الميت دين ولا له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أبوان وكان نصي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ا لهما ونصيب البنين وقفا عليهم بإقرارهم لأنه ينفذ بإقرارهم وإن كان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شيء قضى دينه ونفذت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بين الورثة فما حصل للبن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 عليهم بإقرارهم وإن حلف واحد منهم كان ثلث الدار وقفا عليه والباقي يقض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ما فضل يكون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للابنين منه كان وقفا عليهما ولا يرث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يعترف أنه لا يستحق منها شيئا سوى ما وقف عليه وإن حلفوا كلهم فثبت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ن يكون الوقف مرتبا على بطن ثم على بطن بعد بطن أب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رتبا فإذا انقرض الأولاد الثلاثة انتقل الوقف إلى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يمين لأنه قد ثبت كونه وقفا بالشاهدين ويمين الأولاد فلم ي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يه إلى بينة كما لو ثبت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ال الموروث وكذلك إذا ان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رجع إلى المساكين لم يحتاجوا في ثبوته لهم إلى يمين لما ذكرناه وإن ان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منه إلى إخوته أو إلى من شرط الواقف انتقاله إل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لما ذكرنا فإن امتنع البطن الأول م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أن نصيبهم يكون و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إقرارهم فإذا انقرضوا كان ذلك وقفا على حسب ما أق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ق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ف عليهم ثم على أولادهم فقال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لف مع شاه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قفا لنا فلهم ذلك لأنهم ينقلون الوقف من الواقف فلهم إثباته كالبط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حلف أحد البنين ونكل أخ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حالف نظرت فإن مات بعد موت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نصيبه إ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إن مات في حياة إخوته ففيه ثلاثة أوجه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إخوته لأنه لا يثبت للبطن الثاني شيء مع بقاء أحد من البط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ى أولاده لأن أخويه أسقطا حقهما بنكولهما فصارا كالمعد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صرف إلى أقرب عصبة الواقف لأنه لم يمكن صرفه إلى ال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ما ذكرنا فيصرف إلى أقرب عصبة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موت الأخوان ثم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الثاني والأول أصح لأن الأخوين لم يسقطا حقوقهما وإنما امتنعا من 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اعترف لهما الأبوان ثبت الوقف من غير يمين وها هنا 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من البط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صرف إليهما لحصول الاتفاق من الجم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ما 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بطن الثاني صغارا فما حصل الاعترا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الاعتراف من الحالف الذي ثبتت الحجة بيمينه وبالبينة التي 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يستحق البطن الثاني فاكتفى بذلك في انتقاله إلى الأخوين كما يكت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تقاله إلى البطن الثاني بعد انقراض ال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هذا أننا اكت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في أصل الوقف وفي 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وترتيبه فيما عدا هذا المختلف فيه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فى به فيه فأما إن كان شرط الواقف أن من مات منهم ع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أولاده وجها واحدا لأنه لا منازع لهم فيه وإن مات م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ويه على الوجه الصحيح ويخرج فيه الوجهان الآخران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مشتركا وهو أن يدعوا أن أباهم وقف داره على ولده وولد ولده ما تناسل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بين الب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حال إذا حلف أولاده الثلاثة مع شاهدهم و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معهم موجودا ثبت الوقف على الثلاثة وإن كان من أولادهم أحد موج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م فإن كان كبيرا حلف واستحق وإن لم يحلف كان نصيبه ميراثا تقضى منه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ذ الوصايا وباقيه للورثة لأنه يأخذ الوقف ابتداء من الواقف بغير واسطة فهو ك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وإن كان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ث لأحد البنين ولد يشاركهم في الوقف أو 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صغيرا وقف نصيبه من ال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إلى وليه حتى يبلغ فيحل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لأنه يتلقى الوقف من غير واسط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يستحق بغير يمين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المستحقين معترفين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ى باعترافهم كما لو كان في أيديه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وا لصغير منها بشرك فإنه يسلم إلى ولي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أيديهم لم يكن لهم فيها 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على أحد منهم فيها يمي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م فيها الأبوان وأصحاب الديون و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خذونها بأيمان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بمشارك لهم فقد اعترفوا بأنه ك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إلا بيمينه كما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إلا باليمين ويفارق ما إذا كان الوقف مرتبا على بطن بعد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م أحد من البطن الثاني فإذا بلغ الصغير الموقوف نصيبه فحلف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نظرت فإن كان موجودا حين الدعوى أو قبل حلفهم كان نصيبه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 فامتنع من اليمين فإن حدث بعد أيمانهم وثبوت الوقف 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نصيب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قف ثبت في جميع الدار بأيمان البنين فلا يبطل بامتناع من حدث إلا أنه 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و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بنين في ذلك كان نصيبه من الغلة ميراثا حكمه حكم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ذبهم فنصيبه وقف 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تنع من اليمي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إلى الأولا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من كان موجودا حال الدعوى والحادث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أن يستحق شيئا بغير يمينه ولا يجوز أن يبطل الوقف الثابت ب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رد نصيبه إلي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موجودا حال الدعوى وحلفهم فهو شريك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وقف فلم يجز أن يثبت الوقف في نصيبه بغير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وإن كان حاد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بوت الوقف بأيمانهم فهم مقرون له بنصيبه وهو يصدقهم في إقرارهم فلم يجز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نصيبه كما لو أقروا له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يقرون بأنهم لا يستحقون أكثر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وقف فلا يجوز لهم أخذ أكثر من ذلك وإن مات الصغير قبل بلوغه قام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وإن مات أحد البنين البالغين قبل بلوغ الصغير وقف أيضا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لعمه الميت وكان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نصيبه الأص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امتنع من اليمين فالربع موقوف إلى حين موت الثالث ويقسم بين البالغين و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أنه كان بي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ه من الميت للبالغين الحيين خاصة لأنهما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دعوى وذكر أن بينته بالبعد منه فحلف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 المدعى بينته حكم بها ولم تكن اليمين مزيلة ل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دعى إذا ذكر أن بينته بعيدة منه أو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ريد إقامتها فطلب اليمين من المدعى عليه أح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دعى ببينة حكم له وبهذا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إسحاق وحكي عن ابن أبي ليلى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 لأن اليمين حجة المدعى عليه فلا تسمع بعدها حجة المدعى كما لا تسمع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بعد بينة المدع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صادقة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اليمين الفاجرة وظاهر هذه البينة الصدق ويلزم من صدقها فجور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ولى ولأن كل حالة يجب عليه الحق فيها بإقراره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يمين وما ذكروه لا يصح لأن البينة الأصل واليمين بد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شرع إلا عند تع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يبطل بالقدرة على المبدل كبطلان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ى الماء ولا يبطل الأصل بالقدرة 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فرق بينم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جتماعهما وإمكان س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البينة ويحكم بها ولا تسمع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ب المدعى حبس المدعى عليه أو إقامة كفيل به إلى أن تحضر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لم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ملازمة خصمه نص عليه أحمد لأنه لم يثبت ل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يحبس به ولا يقيم به كفيلا ولأن الحبس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معصوما لم يتوجه علي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جاز ذلك لتمكن كل ظالم من حبس من شاء من الناس بغير حق وإن كانت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لازمته حتى يحضرها لأن ذلك من ضرورة إقامتها فإنه لو 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ته لذهب من مجلس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كن إقامتها إلا بحضرته ولأنه لما 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ه مجلس الحاكم ليقيم البينة عليه تمكن من ملازمته فيه حتى تحضر البينة وت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لا يمكن حضورها فإن إلزامه الإقامة إلى حين حضوره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بس أو ما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ام المدعى شاهدا واحدا ولم يحلف معه وطلب يمين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له ثم إن أحضر شاهدا آخر بعد ذلك كملت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ها لما ذكرنا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إن قال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حاضرة وأريد إحلاف المدعى عليه ثم أقيم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ه ذلك ويستحلف خصمه لأنه يملك استحلافه إذا كانت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ت قريبة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إقامة بينتى القريب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افه فكذلك إذا أراد إقامتها الثاني لا يملك استحلافه لأن في البينة غ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شرع معها ولأن البينة أصل واليمين بدل فلا يجمع بين البدل 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مم مع الماء وفارق البعيدة فإنها في الحال كالمعدومة للعجز عنها وكذلك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قامتها لأنه قد تكون عليه مشقة في إحض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ه في الحضور مشقة ف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مشقة بخلاف التي يريد 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تي يبرأ بها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يمين ب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لف كاف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يمين المشروعة في الحقوق التي يبرأ بها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له تعالى في قول عامة أهل العلم إلا أن مالكا أحب أن يحلف با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 وإن استحلف حاك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ب إلى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 رجل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ماله عند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لف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إن النخل لنخ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أبي فيها شي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دعى قصاصا أو عتاقا أو حدا أو مالا يبلغ نصابا غلظت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بالله الذي لا إله إلا هو عالم الغيب والشهادة الرحمن الرحيم الذي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ما يعلم من العلانية وقال في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خائنة الأعين وما تخفى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الخطاب وذكر القاضي أن هذا في أيمان القسام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بسونهما من بعد الصلاة فيقسمان بالله إن ارتبتم لا نشتري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1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قسمان بالله لشهادتنا أحق من شهادت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هادة أحدهم أربع شهادات بالله إنه لمن الصادق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سموا بالله جهد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سم بالله فقد أقسم جهد ال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حل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يزيد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ما أردت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ضرمي و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حلف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أنها أرضي غص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ثمان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 ب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وما به داء تعلمه ولأن في الل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تفى باسمه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ضع الذي سلموه فأما حديث ابن عباس وعمر فإنه يدل على جواز الاستحلا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يدل على الاكتفاء باسم الله وحده وما ذكره الباقون فتحكم لا نص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يقتضي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مين في حق المسلم والكافر جميعا ب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حد بغير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قسم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 فل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رع اليمين في حق كل 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ا أو كافرا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اسقا امرأة أو رجل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شع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رجل من اليهود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مت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بين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ل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حلف فيذهب ب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 الله وأيمانهم ثمنا قل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آية رواه البخاري وأبو داود وابن ماجه وفي حديث الحضرم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لي على ما حلف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ن كان يهودي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على موسى وإن كان نصراني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أنزل الإنج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إن كان لهم مواضع يعظ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ون أن يحلفوا فيها كاذبين حلفوا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اهر كلام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مين لا تغلظ إلا في ح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لا تغلظ في حق المسلمين ونحو هذا قال أبو بكر ووجه تغليظها في حقهم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م بالله الذي أنزل التوراة على موسى ما تجدون في التوراة على من زن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كذلك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بالمكان فيحلف في المواضع التي يعظ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ى الكذب فيها ولم يذكر التغليظ بالزمان وقال أبو الخطاب إن رأى التغلي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 اللفظ بالزمان والمكان فل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مأ إليه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 وذكر التغليظ في حق المج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خ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ني وإن كان وثنيا حلفه بالله وحده وكذلك إن كان لا يعبد الله ل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لف بغير ال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إن لم يكن يعتد هذه يمينا فإنه يزداد بها إ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عجلت عقوبته فيتعظ بذلك ويعتبر به غيره وهذا كله ليس ب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لحاكم فعله إذا رأى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أهل الكتاب ب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وأبو عبيدة بن عبد الله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حسن وإبراهيم بن كعب بن 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أبو عبيد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التغليظ بالزمان والمكان في حق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صاحبا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ثم اختلفا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على منب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قائما ولا يحلف قائ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نب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فون في غير المدينة في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 ولا يحلف عند المنبر إلا على ما يقطع فيه السارق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مسلم بين الركن والمقام بمكة وفي المدينة عند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البلدان في الجوامع عند المنبر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ظ في الزمان في الاستحلاف بعد العصر ولا تغلظ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نصاب فصاعدا وتغلظ في الطلاق والعتاق والحد والقصاص وهذا اختيار 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في القليل والكثير واحتجوا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1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بسونهما من بعد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قسما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عد العصر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منبري هذا بيمين آ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يتعلق بذلك تأكيد اليمين وروى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بن ثابت وابن مط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كانت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وان بن الحكم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له مكاني 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لا عند مقاطع الحق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زيد يحلف أن حقه لحق ويأبى أن يحل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روان يعجب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1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خران يقومان مقامهم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استحق عليهم الأوليان فيقسمان بالله لشهادتنا أحق من شهادت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 مكانا ولا زمنا ولا زيادة في اللفظ واستحل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ما أردت إلا 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ما أرد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لظ يمينه بزمن ولا مكان ولا زيادة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ذكرنا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حلف عمر لأبي حين تحاكما إلى زيد في مكانه وكانا في بيت زيد وقال عثمان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 بالله لقد بعته وما به داء تعلمه‏؟‏ وفيما ذكروه تقييد لمطل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مخالفة الإجماع فإن ما ذكرنا عن الخليفتي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حضر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وهو في محل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بسونهما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في حق أهل الكتاب في الوصية في السفر وهي قضية خ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قياس في مواضع منها قبول شهادة أهل الكتاب على المسلمين ومنها استح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حلاف خصومهما عند العثور على استحقاقهما الإثم وه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صلا فكيف يحتجون بها‏؟‏ ولما ذكر أيمان المسلمين أطلق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جاج بهذا أولى من المصير إلى ما خولف فيه القياس وترك العمل به وأما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دليل على مشروعية اليمين عند المنبر إنما فيه تغليظ اليمين على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هذا الاستحلاف عنده وأما قصة مروان فمن العجب احتجاج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هم إلى قول مروان في قضية خالفه ز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زيد فقيه الصحابة وقاض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ضهم أحق أن يحتج به من قول مروان فإن قول مروان لو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الاحتجاج به على مخالفة إجماع الصحابة وقول أئمتهم وفقه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كتاب الله تعالى‏؟‏ وهذا ما لا يجوز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الخرقي التغليظ بالمكان واللفظ في حق الذمي لاستحل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م بالله الذي أنزل التوراة ع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حق الكتابيين ‏</w:t>
      </w:r>
      <w:hyperlink r:id="rId36">
        <w:bookmarkStart w:id="2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بسونهما من بعد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وي ع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إلى المذبح واجعلوا الإنجيل في حجره و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وقال الشعبي في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 إلى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فه بما يستح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حجة توجب أن يستحلف في مكان بعينه ولا بيم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لف بها المسلمون وعلى كل حال فلا خلاف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 والمكان والألفاظ غير واجب إلا أن ابن الصباغ ذكر أن في وجوب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قولين للشافعي وخالفه ابن الق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يث استحلف المدعى عليه في عمله وبلد قضائه جاز وإنما التغليظ بالم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فيكون التغليظ عند من رآه اختيارا واستح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أحدا يوجب اليمين بالمصحف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يؤكدون ب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بن مازن وهو قاض بصنعاء يغلظ اليمين بالمصح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لظ عليه بإحضار المصحف لأنه يشتمل على كلام الله تعالى وأسمائ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ة على ما أمر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شدون وقضاتهم من غير دليل ولا حجة يستند إليها ولا يترك ف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فعل ابن ماز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الرجل فيما عليه على البت ويحلف الوارث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على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أي يحلف بالله ماله على شيء وجملة ال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كلها على البت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نفى فعل الغير فإنها على نفى العلم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ى العلم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رواية عن أحمد وذكر أحمد حديث الشيباني عن القاسم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طروا الناس في أيمانهم أن يحلفوا ع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كلف ما لا علم له به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ى الب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ى فعل نفسه ولنا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عليك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من كندة ورجلا من حضرموت اختصم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رضي اغتصبنيها أبو هذا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ب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لفه والله ما يعلم أنها 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صبنيها أبوه فتهيأ الكندي ل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لم ينكر ذل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يصح لأنه يمكنه الإحاطة بفعل نفسه ولا يمكنه ذلك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ي اليمين كما افترقت الشهادة فإنها تكون بالقطع فيما يمكن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ظن فيما لا يمكن فيه القطع من الأملاك والأنساب وعلى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ما لا تمكن الإحاطة بانتفائه كالشهادة على أنه لا وارث له غير 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قاسم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يمين على نفى فعل الغير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لف فيما عليه على البت نفيا كان أو إثباتا وأما ما يتعلق بفع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ثباتا مثل أن يدعى أنه أقر أو باع ويقيم شاهد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لف مع شاه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 والقطع وإن كان على نفي العلم مثل أن يدعى عليه دين أو غصب أو جناية فإنه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إن حلف عليه على البت كفاه وكان التقدير فيه العل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إذا شهد بعدد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ارث غيرهم سمع ذلك وكان التقد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لو ادعى عليه أن عبده جنى أو استدان فأ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نه على نفي العل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لى نفي فعل الغير فأشبهت يمين الوارث على نفي 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ول أحمد في من باع 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ب بها وأنكره البائع هل اليمين على البتات أو على علمه‏؟‏ على روايتي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 عب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على البائع أنه أبق عنده فأنكر هل يلزمه أن يحلف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ق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نفي علمه‏؟‏ على روايتين إلا أن يكون ولده فيحلف أنه لم يأبق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كون اليمين على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لى نفي فعل الغير فأشبه ما لو ادعى عليه أ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ووجه الأخرى أنه إذا ادعى عليه أنه باع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رده عليه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بت كما لو كان إثب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جهت عليه يمين هو فيها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جهت له أبيح له الحل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من إثم ولا غيره لأن الله تعالى شرع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محرما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بيه عليه السلام أن يقسم على الحق في ثلاثة مواضع من كتابه وح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لى 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هبه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إن لم أحلف أن يمتنع الناس من ال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فتصير سنة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بو عبد الله ب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يه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بلك حق من ميراث أبي وأطالبك ب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فك ف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له إذا لم يكن له قبلي حق وأنا غير شاك في ذلك حلف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حلف وعمر قد حلف وأنا من أنا‏؟‏ وعزم أبو عبد الله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لك ورجع الغلام عن تلك المطالبة واختلف في الأولى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اء يمينه لأن عمر حلف ولأن في الحلف فائد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ماله عن الضيا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ضاعته والثانية تخليص أخيه الظالم 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ل المال بغير حقه وهذا من نصيحته ونصرته بكفه عن ظلمه وقد أشا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أن يحلف ويأخذ حقه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افتداء يمي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فتدى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تصادف قدرا فيقال حلف فعوقب أو هذا شؤم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حذيفة عرف جملا سرق له فخاصم فيه إلى قاض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يمين على حذ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شرة دراهم فأبى فقال لك عشرون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لاثون فأ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ربعون ف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ني أترك جملي‏؟‏ ف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نه له ما باع ولا وهب ولأن في اليمين عند الحاكم تبذلا ولا يأمن أن ي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فينسب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وقب بحلفه كاذبا وفي ذهاب ماله له أجر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ا 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اه المسلم ينتفع به في الدنيا ويغرمه له في الآخرة وأم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اف الاستنان به وترك الناس الحلف على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 لولا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لف الكاذب ليقتطع به مال أخيه ففيه إثم كبير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 لأن الله تعالى وعد عليه العذاب الأليم 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مانهم ثمنا قليلا أولئك لا خلاق لهم في الآخرة ولا يكلمهم الله ولا ينظر إ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القيامة ولا يزكيهم ولهم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ي بئر في أرض ابن عم لي ف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ك أو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يحلف عليه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ا فاجر ليقتطع بها مال امرئ مسلم ل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رو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طع بها مال امرئ مسلم هو فيها فاجر 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حلف على ماله ليأكله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قين الله وهو عنه م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ين الغموس تذر الديار بلاقع ويستحب للحاكم أن يخوف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يمين الفاجرة ويقرأ عليه الآية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عليه دين وهو معسر به لم يحل له أن يحلف أنه لا حق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مزن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ذو عسرة فنظ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ستحق مطالبته ب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 إليه ولنا أن الدين في ذمته وهو حق 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عليه حق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ظ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الحالف على حسب جوابه فإذا ادعى عليه أنه غ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و اقترض منه نظرنا في جواب المدعى علي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ص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تني ولا أقرضتني كلف أن يحلف على ذلك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لى حق أو لا تست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ستحق على ما ادعيته ولا شيئا منه كان جوابا صحيحا ولا يكلف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صب الوديعة والقرض لأنه يجوز أن يكون غصب منه ثم رده عليه فلو كلف فجح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ه ثم ادعى الرد لم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ب منه اليمين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أجاب ولو ادعى أنني ابتعت منك الدار التي في يدك 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يمينه 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ه فإن أجاب بأنك لا تستحقها حلف على ذلك ولم يلزمه أن يحلف أنه ما اب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بتاعها منه ثم يردها عليه وإن أجاب بأنك لم تبتعها مني حلف على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جل ادعى على رجل أنه أو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هل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دعت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ي شيء ولا لك في يدي شيء فهو يأتي على ذلك وهذا ي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حلف على حسب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تى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بلي حق برئ بذلك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 اليمين النيابة ولا يحلف أحد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غيرا أو مجنونا لم يحلف عنه ووقف الأمر حتى يبلغ الصبي ويعقل المجن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نه وليه ولو ادعى الأب لابنه الصغير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اه الوصي أو الأم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دعى عليه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 قضي عليه ومن لم ير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ول ورأى رد اليمين على المدعي لم يحلف الولي عنهما ولكن تقف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حضرا بنكول المدعى عليه وإن ادعى على العبد دعوى نظرت فإن كانت م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بد فيها على نفسه ك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قذف فالخصومة معه دون سيد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مين تشرع في هذا أحلف العبد دو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لم يحلف 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لا يقبل قول العبد فيه كإتلاف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اية توجب المال فالخص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ف العبد في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كل من توجهت عليه اليمين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أقيمها أو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لف على ما أتيقن فذكر أبو الخطاب أنه لا يمهل وإن لم يحلف جعل نا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ذلك ن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هل مدة قريب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 أحلف أو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شيئا نظرنا في المدعى فإن كان مالا أو المقصود منه المال قض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د اليمين على المدعى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رى رد اليم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دعى عليه وإلا دفع إليه حقه وبهذا قال أبو حنيفة واختار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يمين على المدعى إن ردها حلف المدعى وحكم له بما ادعاه قال وقد صو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بعيد يحلف و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هل المدينة روى ذلك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به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المال خاص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جميع الدعاوى لما روي 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يمين على طال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أنه إذا نكل ظهر صدق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جانبه فتشرع اليمين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عى عليه قبل نكوله وكالمدعى إذا 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احد ولأن النكول قد يكون لجهله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رعه عن الحلف على ما لا يت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خوف من عاقبة اليمين أو ترفع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صدقه في إنكاره ولا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وله صدق المدعى فلا يجوز الحكم له من 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كانت يمينه دلي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ا هو أقوى منها كما في موضع الوفاق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ه حتى يق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لف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جانب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ها في جانب المدعى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جنس اليمين في جنب المدعى عليه كما جعل جنس البينة في ج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بن عمر إلى عثمان في عبد 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أنك ما 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عيب علمته فأبى ابن عمر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عبد عليه ولم يرد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بينة في المال فحكم فيها 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من لا وارث له فوج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تره دينا له على إنسان فطال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وطلب منه اليمين 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أن اليمين لا ترد وقد ذكر أصحاب الشافعي في هذا أنه يقضى بالنكو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حبس المدعى عليه حتى ي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ف وكذلك لو ادعى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أنه وصى إليه بتفريق ثلثه وأنكر الورثة ونكلوا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ليهم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صحته ومخالفة ابن عمر له في القصة التي ذكرناها يدل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يمين على المدعى ولا ردها عثمان فعلى هذا إذا نكل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وإلا قضيت عليك ثلاثا فإن حلف وإلا قضى عليه و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د اليمين على المدعى فإن ردها حلف وقض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عن اليمين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ب نكول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أق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ساب أستثبته لأحلف على ما أتي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 الحكوم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 أحلف سقط حقه من اليمين فلو بذل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منه إلى أن يعود في مجلس آخ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دعى علي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اليمين ثم بذ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فلم منعتم سماعها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دعى عليه هي الأصل فمتى 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ذلها وجب قبولها و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دلات مع أبدالها وأما يمين المدعى فهي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الحق إلى غيره فإذا امتن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 منها لضعفها وأما إذا حلف وق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يمين لم يسمع منه وهكذا لو بذلها بعد ال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لأن الحكم قد تم فلا ينقض كما لو قامت به بينة فأما غ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قصد به المال فلا يقضى فيه بالنكول نص عليه أحمد في القصاص ونقل عنه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على رجل أنه 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و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ف أقيم علي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قديم والمذهب أنه لا يقضى في شيء من هذا 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نفس والقصاص في الطرف وبهذا قال 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ول في القصاص فيما دون النفس وعن أحمد مثله والأول هو المذهب لأن هذا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أشبه النوع الآخر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به‏؟‏ فيه وجهان أحدهما يخ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عليه حجة وتكون فائدة شرعية اليمين الردع والزج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أو يحلف وأصل الوجهين المرأة إذا نكلت عن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عليه الي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يزيل حكم اليمين وكذلك إن وصل يمينه بشرط أو كلام غير مفهوم وإن ح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حلفه الحاكم أعي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د بما حلف قبل الاستحلاف وكذلك إن استح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قبل أن يسأله المدعى استحلافه لم يعت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على رجل دينا أو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رأتني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ه مني فالقول قول من ينكر الإبراء والاستيفاء مع يمينه ويكفيه أن ي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ذا 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ميه تسمية يصير بها معل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ئت ذمت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برئت ذمتك من ذلك الحق ولا من شيء منه وإن ادعى استي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راءة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حلف على تلك الجهة وحدها و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على ضرب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حق لآدمي والثاني ما هو حق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حق الآدمي ينقسم قسمين أحدهما ما هو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صود منه المال فهذ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يمين بلا خلاف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للمدعي بينة حلف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وقد ثبت هذا في قصة الحضرمي والكندي اللذين اختلف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ل ولا المقصود من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 ما لا يثبت إلا بشاهدين كالقصاص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رجعة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والاستيلاد و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يستحلف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رض عليه اليم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من مضى جوزوا الأيمان إلا في الأموال والعروض خاصة وهذا قول مالك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في النكاح وما يتعلق به من دعوى الرجعة والفي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رق وما يتعلق به من الاستيلاد والولاء والنسب لأن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البدل وإنما تعرض اليمين فيما يدخله البدل فإن المدعى عليه مخير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و يسلم ولأن هذه الأشياء لا تثبت إلا بشاهدين ذ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رض فيها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والرواية الثانية يستحلف في الطلاق و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ف 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ي قبل رجعتك فالقول قولها مع يمينها و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ضي الأربعة أشهر فالقول قوله مع يمينه فيخرج من هذا أنه يستحلف في كل حق 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يوسف ومحم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ناس بدعواهم لادعى قوم دماء قو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هذا عام في كل مدعى عليه وهو ظاهر في دعوى الدماء لذكرها في الدعو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أحاديث ولأنها دعوى صحيحة في حق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حلف فيها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وى المال الضرب الثاني حقو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وعان أحدهما الحدود فل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يمين لا نعلم في هذا خلافا لأنه لو 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 إقراره قبل منه وخ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ستحلف مع عدم الإقرار أولى ولأنه يستحب ستره والتعريض ل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جوع عن إقراره وللشهود بترك الشهادة والستر عليه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زال لو سترته بثوبك لكان خير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فيه يمين بحال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المالية كدعوى الساعي الزكاة 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أن الحول قد تم وكمل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رب المال من غير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لف الناس على صدقاته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مسموعة أشبه حق الآدمي ولنا أنه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حد ولأن ذلك عبا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عليها كالصلاة ولو ا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كفارة يمين أو ظهار أو نذر صد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القول قوله في نفي ذلك من 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 الدعوى في هذا ولا في ح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أنه لا حق للمدعى فيه ولا ولاية 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مع منه دعواه حقا ل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ذنه ولا ولاية له عليه فإن تضمنت دعواه حقا له مثل أن يدعي سرق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أو يأخذ منه ما سرقه أو يدعى عليه الزنى بجاريته ليأخذ مهر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ويستحلف المدعى عليه لحق الآدمي دون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من الأربعة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زنى ب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شهد الآخران أنه زنى بها في البيت الآخر فالأربعة قذ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شرط صحة الشهادة على الزنى اجتماع الشهود الأرب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تمعوا لم تكمل الشهادة وكان الجميع قذ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ح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ثنان أنه زنى بها في هذا البيت واثنان أنه زنى بها في بي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هادة بزنى واحد لأن الزنى في هذا البيت غير الزنى في الآخر فلم تكمل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ون حد القذف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ويحد المشهود عليه واستبعده أبو الخط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هو من الناق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أصول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يدرأ بالشبهات فكيف يجب بها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أبو ثور والشافعي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ى الشهود لأنهم كملوا أربعة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لأنهم لم يشهدوا بزنى واحد يجب الحد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شهدوا ب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لزمهم الحد كما لو شهد اثنان أنه زنى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أنه زنى بغيره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تكون شهادتهم بزنى واحد أو باثنين فإن كانت بفع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قتا واحدا لا يمكن زناه فيه في الموضعين فاثنان منهم كاذبان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منهم لو خلوا عن المعارضة لشهادتهم لكانا قاذفين فمع التعارض أولى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ب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ذفة كما لو عينوا في شهادتهم أنه زنى مرة أخرى 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أصل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شهادة على فعلين مثل أن يشهد اثنان أنه زنى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ان أنه زنى بأخرى أو يشهدان أنه زنى بها في يوم وآخران أنه زنى بها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ان أنه زنى بها ليلا وآخران أنه زنى بها نهارا أو يشهدان أنه ز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آخران أنه زنى بها عشيا وأشباه هذا فإنهم قذفة في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حد لما ذكرناه فإن شهد اثنان أنه زنى بها في زاوية بيت وشهد آخران أنه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زاوية منه أخرى وكانتا متباع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ذكرن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م ويحد المشهود عليه استحسانا وهو قول أبي بكر ولنا أنهما مكان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قوع الفعل الواحد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نسبته إليهما فأشبها البيتين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متقاربتين تمكن نسبته إلى كل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 منها كملت الشهادة 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م في نسبته إلى الزاوي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ت الشهادة على فعل فاختلف الشاهدان في زمنه أو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ه تدل على تغاير الفعلين لم تكمل شهادتهما مثل أن يشهد أحدهما أنه غصبه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الآخر أنه غصبه دينارا يوم الجمعة أو يشهد أحدهما أنه غ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ويشهد الآخر أنه غصبه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أحدهما أنه غصبه دينارا ويشه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صبه ثوبا فلا تكمل الشهادة لأن كل فعل لم يشهد به شاهدان وهكذا 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نه أو صفته أو في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ذف لم تكمل الشهادة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 أحد الشاهدين غير الذي شهد به الآخر فلم يشهد بكل واحد من الفعلين إل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إلا على قول أبي بكر فإن هذه الشهادة لم تكمل ويثبت المشه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الزمان والمكان فأما إن اختلفا في صفة الفعل فشهد أحدهما أنه سر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كيسا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ه سرق مع الزوال كيسا أسود أو شهد أحدهما أنه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يس غدوة وشهد الآخر أنه سرقه ع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مل الشهادة ذكره ابن حا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والأول أصح لأن كل فعل لم يشهد به إلا واحد على ما قدمن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صفة المشهود به اختلافا يوجب تغايرهما مثل أن يشهد أحدهما بثوب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فلا خلاف في أن الشهادة لا تكمل لأنه لا يمكن إيجابهما جميعا ل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ا بالحق عليه بشهاد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يجاب أحدهما بعينه لأن الآخر لم ي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هما أولى من الآخر فأما إن شهد بكل فعل شاهدان واختلفا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أو الصفة ثبتا جميعا لأن كل واحد منهما قد شهدت به بين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 الحق وشهادة الأخرى لا تعارضها لإمكان الجمع بينهما إلا أن يكون الفعل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ك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رجل بعينه فتتعارض البينتان لعلمنا أن إحداهما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يتهما هي بخلاف ما يتكرر ويمكن صدق البينتين فيه فإنهما جميعا يثبت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ع إلا إحداهما ثبت له ما ادعاه دون ما لم يدعه وإن شهد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رق مع الزوال كيسا أسود وشهد آخران أنه سرق مع الزوال كيسا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أنه سرق هذا الكيس غدوة وشهد آخران أنه سرقه عشي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كما لو كان المشهود به قتلا والصحيح أن هذا لا تعار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دق البينتين بأن يسرق عند الزوال كيسين أبيض وأسود فتشهد كل بينة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سرق كيسا غدوة ثم يعود إلى صاحبه أو غيره فيسرقه عشيا ومع إمكان الجم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دعاهما المشهود له ثبتا له في الصورة الأولى وأما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ه الكيس المشهود به حسب فإن المشهود به وإن كان فعلين لك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واحد فلا يجب أكثر من ضمانه وإن لم يدع المشهود له إلا أحد الكي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له الآخر لعدم دعواه إياه وإن شهد له شاهد بسرقة كيس في يوم وشه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قة كيس في يو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أحدهما في مكان وشهد آخر بسرقة في مكان آخر أ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غصب كيس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بغصب كيس أسود فادعاهما المشهود له فله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له به لأنه مال قد شهد له به شاهد وإن لم يدع إل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 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له الآخر لعدم دعو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هادة على الإقرار مثل أن يشهد أحدهما أنه أقر عند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بدمشق أنه قتله أو 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ه كذا أو أن له في ذمته كذا ويشهد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عندي بهذا يوم السبت ب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شهادتهما وبهذا قال أبو حنيفة 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شهادتهما لأن كل إقرار لم يشهد به إلا واحد فلم تكم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شهادة على الفعل ولنا أن المقر به واحد وقد شهد اثنان ب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كما لو كان الإقرار بهما واحدا وفارق الشهادة على الفعل فإن الشهاد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من الإقرار أن يشهد أحدهما أنه أقر عندي أنه ق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وشهد الآخر أنه أقر أنه قتله يوم الجمعة فإن شهادتهما لا تقبل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قق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 جمع الشهود لسماع الشهادة في حق كل واحد 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طلب الشهود في أماكنهم لا في جمعهم إلى المشهود له فيمضي إليهم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وأماكن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هم على إقراره وإن كان الإقرار على فعلين مختلف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عندي أنه قتله يوم الخميس وقال الآخر أشهد 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قتله يوم الجمعة أ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عندي أنه قذفه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عندي أنه قذفه بالعجمية لم تكمل الشهادة لأن الذي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دهما غير الذي شهد به صاحبه فلم تكم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أحدهما 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صبه دنانير وشهد الآخر أنه أقر أنه غصبه دراهم لم تكمل الشهادة و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الشهادة في القتل والقذف لأن القذف بالعربية أو العجمية والقتل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قتضى فلا يعتبر في الشهادة ولم يؤثر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أحدهما أنه باع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باع اليوم أ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طلقها أمس وشهد الآخر أنه طلق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تكمل لأن كل واحد من البيع والطلاق لم يشهد به إلا واحد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الغصب في وقتين ووجه قول أصحابنا أن المشهود به شيء واحد يجوز أن يعاد م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يكو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افهما في الوقت ليس باختلاف فيه فلم يؤثر كما ل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عربية والآخر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كل شهادة على قول فالحكم فيه كالحكم في البي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إنه كالفعل الواحد فإذا شهد أحدهما أنه تزوجها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يوم لم تكمل الشهادة في قولهم جميعا لأن النكاح أمس غير النكاح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هد بكل واحد من العقدين إلا شاهد واحد فلم يثبت كما لو كانت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ذف فإنه لا تكمل الشهادة إلا أن يشهدا على قذ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أحدهما أنه غصب هذا العبد وشهد الآخر أنه أقر بغصب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ها لأنه يجوز أن يكون الغصب الذي أقر به هو الذي شهد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م يختلف الفعل وكملت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ا في وقتين على إقراره بالغص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الشهادة يحكم بها وهو قول الشافعي لأنه يجوز أن يكون ما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شهد به الشاهد وهذا يبطل بالشهادة على إقرارين فإنه يجوز أن يكون ما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د الشاهدين غير ما أقر به عند الآخر إذا كانا في وقت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جعل الشهادة على واحد لم تحمل على اثنين كالإقر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شهد ب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شهد على الإقرار به اثنان وإن شهد أحدهما أنه غصب هذا العبد من زيد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غص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ملك زيد لم تكمل شهادتهما لأنهما لم يشهدا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إن شهد أنه أخذه من يديه ألزمه الحاكم رده إلى يديه لأن اليد دلي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إلى يده لتكون دلالتها ثابتة له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في ي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شاهدين شهد أحدهما أن هذه الدار لفلان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دار دار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شروطه لأن الناس يختلفون في شر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ذكرها لئلا يكون الشاهد يعتقد أن ال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وإن شهد بعقد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إجارة فهل يشترط ذكر شروطه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كر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ختلفون في شروطه فاشتراط ذكرها كالنكاح والثانية لا يشترط ذكر شروط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كرها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شهادة به بخلاف النكاح وإن شهد بالرضاع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أنه شرب من ثديها أو من لبن ح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الرضعات لأن الناس ي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رضعات وفي الرضاع المحرم وإن شهد أنه ابنها من الرضاع لم يكف لاختل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ير به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ذكر أن ذلك كان في الحولين وإن شهد بالقتل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صف القت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ه بكذا فقتل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م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ذلك لجواز أن يكون مات بغير هذا وقد روي عن شريح أنه شهد عند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اتكأ عليه بمر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قال ل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 أو فقتله‏؟‏ ف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عليه شريح سؤاله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لا شهادة لك رواه سعيد ومن شهد 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الزاني و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مكان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لأن اسم الزنى يطلق على ما لا يوجب الحد وقد يعتقد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زنى زنى فاعتبر ذكر صفته ليزول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ذكر المرأة لئ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حل له أو له في وطئها شبهة وذكر المكان لئلا تكون الشهادة منهم على فعل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ذكر الم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 المكان لأنه محل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ذكره كالزمان وإن شهد ب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سرقة نصاب من الحرز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 منه وصفة السرقة وإن شهد ب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المقذوف وصفة القذ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مال احتاج إلى تحريره بمثل ما ذكرنا في الدعوى وإن ترك الشاهد ذكر شيء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الحاكم عنه كما سأل شريح الشاهد الذي شهد عنده أنه اتك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فقه حتى مات وإن حرر المدعى دعواه أو حرر أحد الشاهدين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مثل ذلك أو قال حين حرر المدعى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ذلك أو بهذا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أربعة مت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جالس في مجلس حك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قبل شهادتهم وإن جاء بعضهم بعد أن قام الحاكم كانوا قذ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قد ذكرناها في كتاب الحدود بما أغنى عن إعادته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 بشهادتهما بجرح أو قتل ثم ر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اقتص منهما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غرما الدية أو أرش الج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شهود إذا رجعوا عن شهادتهم بعد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أحوال أحدها أن يرجعوا قبل الحكم بها فلا يجوز الحكم بها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ذ عن أهل الع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ا لأن الشها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 فلا تبطل برجوع من شه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جعا بعد الحكم وهذا فاسد لأن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حكم فإذا زالت قبل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قا ولأن رجوعهما يظهر به كذب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حكم بها كما لو شهدا بقت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حياته ولأنه زال ظنه في أن ما 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فلم يجز له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غير اجتهاده وفارق ما بعد الحكم فإنه تم ب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ك لا يزيل م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غير اجتهاده الحال الثاني أن يرجع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قبل الاستيفاء فينظر فإن كان المحكوم به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والقصاص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 لأن الحدود تدرأ بالشبهات ورجوعهما من أعظم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حك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ولم يتعين استحقاقها ولا سبيل إلى ج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يفاؤها كما لو ر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كم وفارق المال فإنه يمكن جبره بإلزام الشاهدين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والقصا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بر بإيجاب مثله على الشاهدين لأن ذلك ليس بجبر ولا يحصل لمن وجب له م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ع للزجر والتشفي والان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جب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ثم فسق الشاهدان استوفى في أحد الوجه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أعظم في الشب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ان الفسق لأنهما يقران أن شهادتهما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كانا فاسقين حين شهدا وحي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شهادتهما وهذا الذي طرأ فسقه لا يتحقق كون شهادته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 حين أدى الشهادة ولا حين الحكم بها ولهذا لو فسق بعد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لراجعان تلزمهما غرامة ما شهدا به فافترقا وإن كان المشهود به مالا ا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ض حكمه في قول أهل الفتيا من علماء الأمصار وحكي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حكم وإن استوفى الحق ثبت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ا ثبت به الحكم فنقض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بين أنهما كانا كافرين ولنا 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 وجب له فلا يسقط ب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ياه لأنفسهما يحقق هذا 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ا يزول إلا ببينة أو إقرار ورجوعهما ليس ب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فتقر إ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لا هو إقرار من صاحب الحق وفارق ما إذا تبين أنهما كانا كافرين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لم يوجد شرط الحكم وهو شهادة ال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لم يتبين ذلك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عدلين صادقين في شهادتهما وإنما كذبا في رجوعهما ويفارق العق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وفى فإنها تدرأ بالشبهات الحال الثالث أن يرجعا بعد الاستيفاء فإنه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لا يلزم المشهود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شهود به مالا أو عقوبة لأن الح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باستيفاء المحكوم به ووصول الحق إلى مستحقه ويرجع به على 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شهود به إتلافا في مثله القصاص كالقتل والجرح نظرنا في رج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الشهادة عليه بالزور ليقتل أو يقطع فعليهما القصاص وب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ابن أبي ليلى والأوزاعي والشافعي وأبو عبي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لأنهما لم يباشرا الإتلاف فأشبها حافر البئر وناصب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ف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نا أن عليا رضي الله عنه شهد عنده رجلان على رجل بالسرقة ف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ليس هذا هو السارق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ما تعمد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 في الصحابة فيكون إجماعا ولأنهما تسببا إلى قتله أو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البا فلزمهما القصاص ك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حفر ونصب السكين فإنه 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غالبا وقد ذكرنا هذه المسألة في القصاص فأما 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الشه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نه يقتل بهذا وكانا ممن يجوز أن يجه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دية في أمو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 لأنه شبه عمد ولم تحمله العاقلة لأنه ثبت باعترافهما والعاقلة لا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ا وإن قال أحدهما عمدت قتله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فعلى العامد 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نصف دية مخففة ولا قصاص في الصحيح من المذهب لأنه قتل عمد و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صاحبي احتمل أن يجب القصاص عليهما 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بعمد نفسه واحتمل وجوب الدية لأن كل واحد منهما إنما اعترف بعمد 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طئا وهذا لا يوجب القصاص والإنسان إنما يؤاخذ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إقرار غير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ب عليهما دية مغلظة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جميع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و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فعلى الأول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وجهان كالتي قبلها وإن قا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الدية مخففة في أموالهما لأن العاقلة لا تحمل الاعتراف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مع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معا فعلى الأول القصاص وعلى الثاني نصف دية 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 منهما يؤاخذ بحكم إقراره 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فعليهما القصاص لإقرار كل واحد منهما بالعمد ويحتمل أن لا يجب عليهما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قرار كل واحد منهما لو انفرد لم يجب عليه قصاص وإنما يؤاخذ الإنسان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إقرار صاحبه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ولا أدري ما قصد صاحبي سئل صاح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قصد صاحبي فهي كالتي قب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في الأول وجه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أو أخطأنا فلا قصاص على واحد م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ح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جن أو يموت أو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ى المقر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الدية ال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أحد الشاهدين وحده فالحكم فيه كالحكم في رج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ا يحكم بشهادتهما إذا كان رجوعه قبل الحكم وفي أنه لا يستوفى العقو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قبل استيفائها لأن الشرط يختل ب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لاله برجوعهما وإن كان رجو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لزمه حكم إقراره وحده فإن أقر بما ي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وإن أق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دية مغلظة وجب عليه قسط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الخطأ وجب عليه نصيبه م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ففة وإن كان الشهود أكثر من اثنين في الحقوق المالية أو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شاهدين أو أكثر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زائد منهم قبل الحكم والاستيفاء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م ولا الاستيفاء لأن ما بقي من البينة كاف في إثبات الحكم واستيفائ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عد الاستيفاء فعليه القصاص إن أقر بما ي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سطه من الدية أو من الم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هادتهم إن كان غير ذلك وفي ذلك اختلاف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شهادتهما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ه ولم يرجع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وم له به سواء كان المال قائما أو تال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لا يرجع به على المحكوم له به فلا نعلم فيه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حكيناه عن سعيد بن المسيب والأوزاعي وقد ذكرنا الكلام مع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أما الرجوع به على الشاهدين فهو قول أكثر أهل العلم منهم مالك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ديد لا يرجع عليهما بشيء إلا أن يشهدا ب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يضمنا قيمته لأنه لم يوجد منهما إتلاف للمال ولا يد عا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دت شهادتهما ولنا أنهما أخرجا ماله من يد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ا الضمان كما لو شهدا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أزالا يد السيد عن عبده ب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ع عنها فأشبه ما لو شهدا بحريته ولأنهما تسببا إلى إتلاف حقه ب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ر عليه فلزمهما الضمان كشاهدي القصاص يحق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لزمهما القصاص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أ بالشبهات فوجوب المال أ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ا أتلفا المال يبطل بما إذا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 فإن الرق في الحقيقة لا يزول بشهادة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الا بين سيده وبي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إتلاف المال فهما تسببا إلى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ا ضمان ما تلف بسببهما كشا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شهود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فر البئر وناصب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حكوم به عبدا أو أمة غرما قي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شهدا بالعبد أو الأمة لغير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ذلك ك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بالمال على ما ذكرنا من الخلاف فيه لأنها من جملة المال وإن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تهما ثم رجعا عن الشهادة لزمهما غرامة قيمتها لسي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خالف في التي قبلها هو الشافعي وقد وافق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عليه فيم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إخراج العبد عن يد سيده بالشهادة بحريته كإخراجه عنها بالشهادة ب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زمه الضمان ثم لزمه ها هنا وغرما القيمة لأن العبيد من المتق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ذوات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بطلاق امرأة تبين به فحكم الحاكم بالفرقة ثم رج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دخول فالواجب عليهما نصف المسمى وبهذا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هر المثل لأنهما أتلفا عليه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ا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ر المثل وفي القول الآخر لزمهما نصف مهر المثل لأنه إنما ملك نصف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إنما يجب عليه نصف المهر ولنا أن خروج البضع من ملك الزوج غير م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خرجته من ملكه بردتها أو إسلامها أو قتلها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لو فسخت نكاحها قبل الدخول برضاع من ينفسخ به نكاحها لم يغر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ما نصف المسمى لأنهما ألزماه للزوج بشهادتهما وقراره عليه فرجع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ع به على من فسخ نكاحه برضاع أو غير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ك نصف البضع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ضع لا يجوز تمليك نصفه ولأن العقد ورد على جميعه والصداق واجب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ملكه المرأة إذا قبضته ونماؤه لها وتملك طلبه إذا لم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بالطلاق وأما إن كان الحكم بالفرقة بعد الدخول فلا ضمان عليهما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ضمان المسمى في الصداق لأنهما فوتا عليه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به عوض فكان عليهما ضمان ما وجب به كما لو شهدا بذلك قبل الدخ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ا له مهر المثل لأنهما أتلفا البضع عليه وقد سبق الكلام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يصح القياس على ما قبل الدخول لأنهما قررا عليه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وها هنا قد تقرر المهر كله بالدخول فلم يقررا عليه شيئا ولم يخرجا م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خرجاه من ملكه بقتلها أو أخرجته هي بر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على امرأة بنكاح فحكم ب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ا نظرت فإن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قبل دخوله بها لم يغرما شيئا لأنهما لم يفوتا عليها شيئا وإ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المسمى بقدر مهر المثل أو أكثر منه وو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ما لأنه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ما فوتاه عليها وإن كان دونه فعليهما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ل إليهما ف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مهر مثلها لأنه عوض ما فوتا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بكتابة عبده ثم ر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عجز ورد في الرق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إن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فعليهما ضمان جميعه لأنهما فوتاه عليه بشهادتهم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ا ما بين قيمته وما قبضه من كتابته والأول أولى لأن ما قبضه من كس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سب عليه وإن أراد تغريمهما بشهادتهما ويحتمل أن يلزمهما قبل انكشاف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غرمهما ما بين قيمته سليما ومكاتبا وإن شهدا باستيلاد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رجع عليهما بما نقصتها الشهادة من قيمتها وإن عتقت بموته رجع الورث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وجب الضمان على الشهود ب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وزع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قلوا أو كثروا قال أحمد في رواية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ب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لف مالا فإنه ضامن بقدر ما كانوا في الشهادة فإن كانوا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ثلاثة فعليه الثلث وعلى هذا لو كانو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عشر وسواء رجع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عو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رجع الزائد عن القدر الكافي في الشهادة أو من ليس ب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هد أربعة ب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احد م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قتله فعليه القصاص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فعليه ربع الدية وإن رجع اثنان فعليهما القصاص أو نصف الدية وإ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بالزنى على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 بشهادتهم ثم رجع واحد ف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دس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اثنان فعليهما القصاص أو ثلث الدية وبهذا قال أبو عبي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واحد أو اثنان فلا شيء عليهما لأن بينة الزنى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ه غير محقو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ثلاثة فعليهم ربع الدية وإن رجع أربعة فعليهم نصف الدية وإن رجع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ها وإن رجع الستة فعلى كل واحد منهم سدسها ومنصوص الشافعي فيما 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كمذهب أبي حنيفة واختلف أصحابه فيما إذا شهد بالقصاص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عليه لأن بينة القصاص قائمة وهل يجب عليه ثلث الد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 وقال ابن ال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وفرق بينه وبين الراجع من شهود الزن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 المشهود عليه بالزنى غير محقون وهذا دمه محقون وإنما أبيح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ى القصاص وحده واختلفوا فيما إذا شهد بالمال ثلاثة فرجع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ضمن الثلث والثاني لا شيء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تلاف حصل بشهادتهم فال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 بالمشاركة فيه عمدا عدوانا لمن هو مثله في ذلك فلزم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ركتهم في مباشرة قتله ولأنه أحد من قتل المشهود عليه بشهادته فأشبه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من شهود الزنى ولأنه أحد من حصل الإتلاف بشهادته ف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ب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جع الجميع ولأن ما تضمنه كل واحد مع اتفاقهم ع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إذا انفرد ب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وا أربع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ه غير محق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الكلام فيما إذا قتل ولم يبق له دم يوصف بحقن ولا عدمه وقيام الشه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وجو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ت لرجل باستحقاق القصاص فاستوفاه ثم أقر بأن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شهود شهدوا بالزور والتفريق بين القصاص والرجم بكون دم القات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ون لا يصح لأنه غير محقون بالنسبة إلى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واحد مؤاخذ ب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قول شريكه ولهذا لو أقر أحد الشريكين بعمدهم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لى المقر ب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الحاكم في المال بشهادة رجل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توزع الضمان عليهم على الرجل نصفه وعلى كل امرأة ربعه إن رجع أحده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ن الضمان حصته وإن كان الشهود رجلا وعشر نسوة فرجعوا فعلى الرجل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امرأة نصف السدس وبهذا قال أبو حنيفة والشافعي لأن كل امرأتين كرجل ف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مسة رجال ويحتمل أن يجب عليهن النصف وعلى الرجل النصف وبهذا 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ل نصف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رجع وحده بعد الحكم كان كرجوعهن كله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حزبا والنساء حزبا فإن رجع بعض النسو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ل فعلى الراجع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رجع الجميع وعند أبي حنيفة وأصحابه متى رجع من النسوة ما زاد عل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الراجعات شيء وقد مضى الكلام معه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أربعة بأربعمائة فحكم الحا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احد ع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عن مائتين والثالث عن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عن أربعمائة فعلى كل واحد م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قسطه فعلى الأول خمسة وعشرون وعلى الثاني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لأن كل واحد منهم مقر بأنه فوت على المشهود عليه ربع 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يقتضي مذهب أبي حنيفة أن لا يلزم الراجع عن الثلاثمائة والأربعمائ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خمسين لأن المائتين لا تلزم الراجع عن الثلاثمائة لأن المائتين التي ر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د بقي بها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أربعة 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بالإحصان فرجم ثم رج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جميعه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شهود الإحصا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بالشرط دون السبب الموجب للقتل وإنما يثبت ذلك بشهادة الزنى و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له حصل بمجموع الشهادتين فتجب الغرامة على الجمي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وا جميعهم بالزنى وفي كيفية الضمان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ع عليهم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هم كشهود الزنى لأن القتل حصل من جميعهم والثاني على شهود الزن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إحصان النصف لأنهم حزبان فلكل حزب نصف فإن شهد أربعة بالزنى واثن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صان ثم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 على شاهدي الإحصان الثلثان وعلى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أن على شاهدي الإحصا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ادتهما به والثلث لشهادتهما بالزن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الثلث لشهادتهما بالزنى وحده وعلى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ود الإحصا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دية لأن عليهما النصف لشهادتهما بالإحصان ونصف الباقي لشهادتهما ب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ب على شاهدي الإحصان إلا النصف لأن كل واحد منهما جنى جنايتين و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آخرين جن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دية بينهم على عدد رءوسهم لا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اتهم كما لو قتل اثنا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أحدهما جرحا والآخر جر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شاهدان أنه أعتق هذا العبد على ضمان مائة درهم،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ئتان، فحكم الحاكم بشهادتهما، ثم رجعا، رجع السيد على الشاهدين بمائ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مام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شهدا على رجل أنه طلق زوجته قبل الدخول على 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مسمى مائتان، غرما للزوج مائة؛ لأنهما فوتاها بشهادتهما المرجو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رجلان على رجل بنكاح امرأة بصداق ذ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ه بها ثم رجعوا بعد الحكم عليه بصداقها فعلى شهود النكاح الضمان لأنهم أل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ويحتمل أن يكون عليهم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ين النصف لأنهما قرراه و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وجباه فقسم بين الأربعة أرباعا وإن شهد مع هذا شاهدان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ا شيء لأنهما لم يفوتا عليه شيئا يدعيه ولا أوجبا عليه ما 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 فرع على شاهدي أصل فحكم الحاكم بشهادتهما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الضمان لا أعلم بينهم في ذلك خلافا وإن رجع شاهد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ا لزمهما الضمان أيضا وبه قال الشافعي ومحمد بن الحسن وحكى أبو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ضمان عليهما وهو قول أبي حنيفة وأبي يوسف لأن الحكم تعلق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 الفرع بدليل أنهما جعلا شهادة شاهدي الأصل شهادة لم يلزم شاهدي الأصل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تعلق الحكم بشهادتهما ولنا أن الحق ثبت بشهادة شاهدي الأصل بدليل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ا فإذا ر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ا كشاهدي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الحاكم بشاهد ويمين فرج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جميع المال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جماعة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نصف لأنه أحد حجتي الدعوى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صف كما لو كانا شاهد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هد حجة الدعوى فكان ال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هدين يحققه أن اليمين قول الخصم وقول الخصم ليس بحجة على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جرى مجرى مطالبته الحاكم بالحكم وبهذا ينفصل عما ذكروه ولو سلم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ما جعلها حجة شهادة الشاهد ولهذا لم يجز تقديمها على شهادت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شاهد الآخر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لا يلزمه إلا النصف المحك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اليمين على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وا عن الشهادة بعد الحك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ووجب عليهم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زروا لأن القصاص يغني عن تعزيرهم وإن كان في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وا وغرموا لأنهم ج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كبيرة وارتكبوا جريم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هادة الزور ويحتمل أن لا يعزرو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م توبة منهم فيسقط عنهم التعزير ولأن شرعية تعزيرهم تمنعهم الرجوع خوف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لم يعزروا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 عليكم جناح فيما أخطأ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ولكن ما تعمدت قل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 قولهم يحتمل الصدق في الخطإ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مله عز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الحاكم يد السارق بشهادة اثنين ثم بان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ان كانت دية اليد في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اكم إذا حكم بشهادة اثنين في قطع أو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ما كافران أو فاس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ان أو أحدهما فلا ضمان على الشاهدي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ان على أنهما صادقان فيما شهد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رع منع قبول شهادتهم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عين عن الشهادة فإنهما اعترفا بكذ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ضمان على الحاكم أو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لى ذلك لأنه حكم بشهادة من لا يجوز له الحكم بشهادته ولا قصاص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دية وفي محلها روايتان إحداهما في بيت المال لأنه نائب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 الوكيل في حق موكله عليه ولأن خطأ الحاكم يكثر لكثرة تصر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اته فإيجاب ضمان ما يخطئ فيه على عاقلته إجح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 التخفي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ه في بيت المال ولهذا المعنى حملت العاقلة دية الخطأ عن القاتل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عاقلته مخففة مؤجلة لما روي أن امرأة ذكرت عند عمر بسوء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أجهضت ذا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ر فشاور الصحاب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مؤدب 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دي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لا تبرح حتى ت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ك يعني قريشا لأنهم عاقلة عمر ولو كانت في بيت المال لم يقسمها على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خطئه فتحمله عاقلته كخطئه في غير الحكومة وللشافعي قولان كالروايت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ة على عاقلته لم تحمل إلا الثلث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 الكفا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لا تحمل الكفارة في محل الوفاق كذا ها هنا وتكون الكفارة في مال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بيت المال فينبغي أن يكون فيه القليل والكثير لأن جعله في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أنه نائ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 النائب على مستنيبه وهذا يدخل فيما يكثر خطؤ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في ماله يجحف به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تكرره وسواء تولى الحاكم الاستيفاء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 من تولا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لي استو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ست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أن الحاكم سلطه على ذلك ومكنه منه والولي يدعي أنه حق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الضمان عليه كما لو حكم له بمال فقبضه ثم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 شه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مان على المستوفى دون الحاكم كذا ها 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فى مال المحكوم عليه بغير حق فوجب عليه رده أو ضمانه إن أ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 يده شيء وإنما أتلف شيئا بخطإ الإمام وتسليطه عليه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بالزن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كاهم اثنان فرجم المشهود عليه ثم ب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فس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يد أو بعضهم فلا ضمان على الشهود لأنهم يزعمون أنهم محق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كذبهم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على المزكيين وبهذا قال أبو حنيفة 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حاكم لأنه حكم بقتله من غير تحقق شرطه ولا 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يين لأن شهادتهما شرط وليست الموجب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شهود الذين شهدوا بالزنى ولنا أن المزكيين شهدوا بالزور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إلى قتله فلزمهما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ود الزنى إذا رجعوا ولا ضمان على الحاك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إحالة الضمان على الشهود فأشبه ما إذا رجعوا عن الشهاد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ا يصح لأن من أصلنا أن شهود الإحصان يلزمهم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هدوا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يه أحمد وقول أبي الخطاب لا يصح لأن شهود الزنى لم يرجعوا ولا علم 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زكيين فإنه تبين ك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شهدوا بالزور وأما إن تبين فسق المز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حاكم لأن التفريط منه حيث قبل شهادة فاسق من غير تزكية ولا 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ضمان كما لو قبل شهادة شهود الزنى من غير تزكية ثم تبين فس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لد الإمام إنسانا بشهادة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م فسقة أو كف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إمام ضمان ما حصل من أثر الضرب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ولنا أنها جناية صدرت عن خطأ الإمام فكانت مضمونة عليه كما لو قط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كم الحاكم بمال بشهادة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ما فاسق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ن فإن الإمام ينقض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مال إن كان قائما وعوضه إن كان تالف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ذلك لإعساره أو غيره فعلى الحاكم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على المشهود له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لا ينقض حكمه إذا كانا 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 الشهود المال وكذلك الح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ه عدلان أن الحاكم قبله بشهادة فاسقين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رم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كذلك الحاكم إذا 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 الشافعي فيه أيضا ولا خلاف بي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ينقض حكمه إذا كانا كافرين وينقض حكم غيره إذا ثبت عنده أنه حكم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ى ذلك ما إذا حكم بشهادة فاسقين فإن شهادة الفاسقين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قد نص الله تعالى على التب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ق بنبأ 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شهاد العدول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الرضى بالشهداء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ن ترض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نقض الحكم لفوات العدالة كما يجب نقضه لفوات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سق معنى لو ثبت عند الحاكم قبل الحكم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شاهدا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حالة الحكم وجب نقض الحكم كالكفر والرق في العقوبات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الحاكم الشهادة بفسق الشاهدين لا قبل الحكم ولا بعده ومتى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البينة لم تسمع بينته ب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أل عن الشاهدين ولا تس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 شهادة لأن الفسق لا يتعلق به حق أحد فلا تسمع فيه الدعوى والبي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تعلق الحكم به فسمعت فيه الدعوى والبينة كالتزكي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وع فإن المشهود عليه يتعلق حقه بفسقه في منع الحكم عليه قبل الحكم و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ئته من أخذ ماله أو عقوبته بغير حق فوجب أن تسمع فيه الدعوى و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رق الشاهدين ولم يدعه لنفسه ولأنه إذا لم تسمع البينة على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لم المشهود عليه لأنه يمكن أن لا يعرف فسق الشاهدين إلا شهود المشه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سمع شهادتهم وحكم عليه بشهادة 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الما له فأما إن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نه حكم بشهادة والدين أو ولدين أو عد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حاكم الذ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ا فإن كان ممن يرى الحكم به لم ينقض حكمه لأنه حكم باجتهاده فيما يسو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الف نصا ولا إجماعا وإن كان ممن لا يرى الحكم بشهادتهم نقض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ه يعتقد بطلانه والفرق بين المال والإتلاف أن المال إن كان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صاحبه لأن كل واحد أحق بماله وإن كان تالفا وجب ضمانه على آخذه لأن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صاحبه ولا استحقاق لأخذه أما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حصل به في يد المتلف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لم يمكن تضمينه لأنه إنما أتلفه بحكم الحاكم وتسليط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نه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حقي ولم يثبت خلاف دعواه ولم يمكن تضمين الشهود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بما 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بما رأينا وسمعنا ولم نكتم شهاد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زمنا أداؤها ولم يثبت كذبهم فوجبت إحالة الضمان على الحاكم لأنه حك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شرط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 من إتلاف المعصوم من غير بحث عن عدالة الشهود فكان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وجب إحالة 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عبد أن سيده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 شاهده وصار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تق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 ويمين وهو اختيار أبي بكر لأنه إزالة ملك فيثبت بشاهد ويمين كالبيع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تلاف للمال فيقبل فيه شاهد ويمين كالبيع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تلاف للمال ف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هد ويمين كالإتلاف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ؤه إلى تكميل الأحكام لا يمنع ثبوته ب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بدليل أن الولادة تثبت بشهادة النساء وينبني عليها النسب الذي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ن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الحرية إلا بشاهدين عدلين ذكرين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ولا المقصود منها المال ويطلع عليها الرجال في غال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بشهادة زور أدب وأقيم للناس في المواض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ر أنه شاهد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قق تعمده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شهادة الزور من أكبر الكبائر قد نهى الله 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مع نهيه عن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تنبوا الرجس من الأوث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جتنبوا قول الز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خريم بن فاتك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 الإشراك بالله ثلاث مرات ثم ت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تنبوا الرجس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ثان واجتنبوا قول الز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هذا عن ابن مسع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 وعقوق الوالد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 ف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قول الزور وشهادة الزور فما زال يكررها حت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حنيفة عن محارب بن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زور لا تزول قدماه حتى تجب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ثبت عند الحاكم عن رجل أنه شهد بزور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ه وشهره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 رضي الله عنه وبه يقول شريح والقاسم بن محمد وسال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عبد الملك بن يعلى قاضي البص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زر ولا يشهر لأنه قول منكر و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زر به كالظهار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أنه يشهر وأنكره المتأخرون ولنا أنه قول محرم يضر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على قائله كالسب والقذف ويخالف الظهار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تص ب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أوجب كفارة شاقة هي أشد من التعزير ولأنه قول عمر رضي الله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له في الصحابة مخالفا و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أديبه غير مقدور وإنما هو مفو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حاكم إن رأى ذلك بالجلد جلده وإن رآه بحبس أو كشف رأسه وإهانته وتوب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لا يزيد في جلده على عشر جلدات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بلغ به أدنى الحدود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خمسة وسبعين سوطا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اهد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ان مائة مائة ويغرما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 فوق عشر 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ق سبع خفقات و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أسواطا فأما شهرته بين الناس فإنه يوقف في سوقه إن كان من أهل السوق أو قب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أهل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سجده إن كان من أهل المساجد ويقول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قرأ عليكم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اهد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وه وهذا مذهب الشافعي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ملك بشاهد الزور فأمر بقطع لسانه وعنده 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بحسبه أن يخفق سبع خفقات ويقام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ق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شاهد زور ففعل ذلك به ولا يسخم وجهه ولا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لف أن ينادى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رضي الله عنه أنه يجلد أربعين جلدة ويسخم وجهه ويطال حبس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قال 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ار به على حلق المسج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زور وروي عن عبد الملك بن يعلى قاض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حلق نصف رء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خيم وجوههم ويطاف بهم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شهدوا له معهم ولنا أن هذا مث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ثلة وما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ه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بسه يوما وخلى سبيله وفي الجملة ليس في هذا تقديرا شرعيا فما فعل الحاك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خرج إلى مخالفة نص أو معنى نص فله ذلك ولا يفعل به شيء من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أنه شاهد زور وتعم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إقراره أو يشهد على رجل بفعل في الشا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المشهود عليه في ذلك الوقت في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بقتل رجل وهو حي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هيمة في يد هذا منذ ثلاثة أعوام وسنها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على رج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شيئا في وقت وقد مات قبل ذلك الوقت أو لم يولد إ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 به كذبه ويعلم تعمده لذلك فأما تعارض البينتين أو ظهور 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لا يؤدب به لأن الفسق لا يمنع الصدق والتعارض لا يعلم به كذب إحدى البي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قد يعرض للصادق العدل ولا يتعمده فيعفى عنه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 عليكم جن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أخطأتم به ولكن ما تعمدت قل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لم أن الشاهدين شهدا بالزور تبين أن الحكم 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لأننا تبينا كذبهما فيما شهدا به وبطلان ما حكم به فإن كان المحكوم ب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ى صاحبه وإن كان إتلافا فعلى الشاهدين ضمانه لأنهما سبب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قرارهما على أنفسهما من غير موافقة المحكوم له فيكون ذلك رجوعا من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وقد بينا ح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اب شاهد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على ذلك مدة تظهر فيها توبته 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فيها و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وبهذا قال أبو حنيفة والشافعي وأبو ث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أبدا لأن ذلك لا يؤمن منه ولنا أنه تائب من ذنبه ف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تائب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نه 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احتمال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شهادة بدليل سائر التائبين فإنه لا يؤمن منهم معاودة ذنوبهم ول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م مقبول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ير العدل شهادته بحضرة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فيها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منه ما لم يحكم بشه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أن يشهد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ئة وخمسون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سعون فإنه يقبل منه رجوعه ويحكم بما شهد به أخيرا وبهذا قال أبو حنيف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حبيب المحاربي وإسحاق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الأولى ولا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ة منهما ترد الأخرى وتعا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ولى مرجوع عنها والثان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وق بها لأنها من مقر بغلطه وخطئه في شهادته فلا يؤمن أن يكون في الغلط ك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أقل قوليه لأنه أدى الشهادة وهو غير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كما لو اتصل بها الحكم ولنا أن شهادته الآخرة شهادة من عدل غير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ها فوجب الحكم بها كما لو لم يتقدمها ما ي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ها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د بطلت برجوعه عنها ولا يجوز الحكم بها لأنها شرط الحكم فيعتبر استم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قضائه ويفارق رجوعه بعد الحكم لأن الحكم قد تم باستمرار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ض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بألف ثم قال 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منه خمسمائة فسد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أن عليه ألفا ثم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منه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شهادته وذلك أنه شهد بأن الألف جميع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اه خمسمائة لم تك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عليه فيكون كلامه متنا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سد شهادته وفارق هذا ما لو شهد بأل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خمسمائة لأن ذلك رجوع عن الشهادة بخمسمائة وإقرار بغلط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 الرجوع والمنصوص عن أحمد أن شهادته تقبل بخمسمائ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ثم قال أحدهما 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منه خمسمائة أفس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د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 عليه وهو خمسمائة فصحح شهادته في نصف الألف الباقي وأبطلها في الن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قضاه لأن ذلك بمنزلة الرجوع عن الشه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خمسمائ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بعد هذا الم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قضاه منه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لأنه قد أمضى الشهادة فهذا يحتمل أنه أراد به أنه إذا جاء بع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بالقضاء لم يقبل منه لأن الألف قد وجب بشهادتهما و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بالقضاء لأنه لا يثبت بشاهد واحد فأما إن شهد أنه أقرضه ألف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مسمائة قبلت شهادته في باقي الألف وجها واحدا لأنه لا تناقض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شاهد بألف وآخر بخمسمائة حكم لمدعي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مع شاهده على الخمسمائة الأخرى إن أ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شهد أحد الشاهدين بشيء وشهد الآخر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ثبت ما اتفقا عليه وحكم به وهذا قول شريح ومالك والشافعي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محمد وإسحاق وأبي عبيد وحكي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عنده رجلان شه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ها تطليقة وشهد الآخر أنه طلقها تطليق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أنه إذا شهد شاهد أنه أقر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ه أقر بألفين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لأن الإقرار بالألف غير الإقرار بالألفين ولم يشهد بكل إقرار إل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ادة قد كملت فيما اتفقا عليه فحكم به كما لو لم يزد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ما ذكره من أن كل إقرار إنما يشهد ب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إذا شهد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ألف غدوة وشهد الآخر أنه أقر بألف عشيا فإن الشهادة ت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كل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هد به واحد فأما ما انفرد به أحدهما فإن للمدعي أن يحلف معه ويستحق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ى الحكم بشاهد ويمين وهذا فيما إذا أطلقا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ختلف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فأما إن اختلفت مثل أن يشهد شاهد بألف من قرض وشاهد بخمسمائة م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شاهد بألف بيض وآخر بخمسمائة سود أو يشهد شاهد بألف دينار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مل البينة وكان له أن يحلف مع كل واحد منهما ويستحق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يستحق ما 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له شاهدان بألف وشاهدان بخمسمائة ولم تختلف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خمسمائة في الألف ووجب له بالشهادتين مائة وإن اختلفت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 الألف والخمسمائة ولم يدخل أحدهما في الآخر لأنهما م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له شاهد أنه باعه هذا العبد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ه باع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مل البينة لاختلافهما في صفة البيع وله أن يحلف مع أحدهما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حلف عليه وإن شهد له بكل عقد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بيعان وإن أضافا البيع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ثل أن يشهد أنه باعه هذا العبد مع الزوال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باع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زوال بخمسمائة تعارضت البينتان وسقطتا لأنه لا يمكن 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 الأخرى وإن شهد بكل واحد من هذين شاهد واحد كان له أن يحلف مع أحد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ان لأن التعارض إنما يكون بين البينتين الكا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أحدهما أنه غصبه ثوبا قيمته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ثبت له ما اتفقا عليه وهو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حلف مع الآخر على درهم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درهمين وانفرد أحدهما بدرهم فأشبه ما لو شهد أحدهما بألف وآخر ب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ن أن قيمته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ان أن قيمته ثلاثة ثبت له درهما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اثة لأنه قد شهد بها شاهدان وهم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كما يؤخذ بالزيادة في الأخبار وكما لو شهد له شاهدان بألف وشاهدان ب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له ألفا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لنا مثل هذا بناء على مسألة الأل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من شهد أن قيمته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أن تكون قيمته ثلاثة فقد تعارضت البي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هم ويخالف الزيادة في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روي الناقص لا ينفي الزياد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بألف لا ينفي أن عليه ألفا آخ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شهد ب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متين شاهدان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واحد لم تتعارضا وكان له أن يحلف مع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علي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هدين حجة و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ملت من الجانبين تعا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تان لتعذر الجمع بينهما وأما الشاه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حجة وحده وإنما يصي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يمين فإذا حلف مع أحدهما كملت الحجة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ارضهما ما ليس بحج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 بأحدهما شاهدان وبالآخر شاه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شهادة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أن تكون عنده ثم 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سيتها قبل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عدل إذا أنكر أن تكون عنده شهادة ثم شه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سيتها قبلت ولم ترد شهادته وبهذا 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مخالفا وذلك لأنه يجوز أن يكون نسيها وإذا كان ناسيا لها فل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كذبه مع إمكان صدقه ولا يشبه هذا إذا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نة لي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حيث لا تسمع فإن ذلك إقرار منه على نفسه بعدم البينة والإنسان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هادة عندي ليس بإقرار فإن الشهادة ليست له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يه فيكون منكرا لها فإذا اعتر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قرارا بعد الإنكار وهو مسموع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بعد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اسي للشهادة لا شهادة له عنده فهو صادق في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عنده فلا تنافي بين القولين وصار هذا كمن أنكر أن يك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قبل أن ي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شهد بعد ذلك فصارت عنده بخلاف من أنكر أن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رج عن أن يكون له بينة بنس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بشهادة يجر إلى نفسه بعضها بطلت شهادته في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شهد بشهادة له بعضها مثل أن يشهد الشريك لشريكه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على زيد بدار له ولعمرو فإن شهادته تبطل في الك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 أحدهما كقول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شهادته لغيره لأنه أجنبي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ه كما لو لم يكن له فيها شرك ويتخرج لنا مثل هذا بناء على قولنا في عب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نفسه منهم بثلاثمائة درهم فادعى أنهم قبضوها منه فأنكر أح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خذ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ه اثنان وشهدا على المنكر بالقبض فإن شهادتهما تق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ما فيما أخذا من الم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هادة رد بعضها للتهمة فترد جمي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 المضارب لرب المال بمال من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بدين لأبيه وأجنبي أ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ترد في بعض ما شهد به بطل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ا وألف درهم فادعى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ابن وادعى آخر مثل ذلك وصدقه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ان الألف بينهما وإن كان في مجلسين كان الألف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يت إذا خلف وارثا وتركة فأقر الوارث لرجل ب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ستغرق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ر بتعلق دينه بجميع التركة واستحقاقه لجميع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عد ذلك لآخر نظرت فإن كان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إقرار واشتركا في التركة لأن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كلها كحالة واحدة بدلي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عتبر القبض فيه وإمكان الف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لحوق الزيادة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إقرار وإن كان في مجلس آخر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لأنه يقر بحق على غيره فإنه يقر بما يقتضي مشاركة الأول في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حمته فيها وتنقيص حقه منها ولا يقبل إقرار الإنسان على غيره وقال الشافعي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ويشتركان فيها لأن الوارث يقوم مقام 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الموروث لهما 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ارث ولأن منعه من الإقرار يفضي إلى إسقاط حق الغرماء فإنه قد لا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م 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حقه بغيبته ولأن من قبل إقراره أولا 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غير حاله كالموروث ولنا أنه أقر بما يتعلق بمحل 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ضر به تعلقا يمنع صحة تصرفه في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رار الراهن ب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رهون أو الجاني وأما الموروث فإن أقر في صحته صح لأن الدين 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علق بذمته وإن أقر في مرضه لم يحاص المقر له غرماء الصحة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في مرضه لغريم يستغرق دينه تركته ثم أقر لآخر في مجل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شارك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قراره الأول لم يمنعه التصرف في ماله ولا أن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ين آخر بأن يستدين دي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ذلك تعلق الدين بتركته بالإقرا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فإنه لا يملك أن يعلق بالتركة دينا آخر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ه بقوله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تركة ما لم يلتزم 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لفا فأقر به ابنه لرجل ثم أقر ب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ولا شيء للثاني فيه سواء كان في مجلس أو مجلسين لأنه باعترافه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فيه فصار إقراره للثاني إقرارا له بملك غيره فلم يقبل وتلزم المقر غر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لأنه فوته عليه بإقراره ب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غصبه منه فدفع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دعوى على مريض فأومأ برأسه أي نعم لم يحك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ب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إشارة المريض لا تقوم مقام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عاج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ام أو قادرا عليه وبهذا قال الثور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بإشار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جزا عن الكلام لأنه إقرار بالإشارة من عاجز عن الكلام فأشبه إقرار الأخ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أيوس من نطقه فلم تقم إشارته مقام نطقه كالصحيح وبهذا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أيوس من نطقه ولهذا لو أرتج عليه في الصلاة لم تصح صلات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خرس والآيسة يفرق بينها وبين من ارتفع حيضها مع إمكانه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جزه عن النطق غير متحقق فإنه يحتمل أن يترك الكلام لصعوبته عليه ومشق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وإن صار إلى حال يتحقق الإياس من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ثق بإشارته لأن المر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ه عن النطق لم يختص بلسانه فيجوز أن يكون أثر في عقله أو في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بخلاف الأخرس ولأن الأخرس قد تكررت إشارته حتى صارت عند من يع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ثلة النطق وهذا لم تتكرر إشارته فلعله لم يرد الإقرار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سكات من يسأله ومع هذه الفروق لا يصح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نة لي ثم أتى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لم تقبل لأنه مكذب لبي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حمد بن الحسن وقال أبو يوسف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لأنه يجوز أن ينسى أو يكون الشاهدان سم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لا يثبت بذلك أنه كذب بينت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إشهاد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اه بنفسه لم تسمع بينته لأنه أك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كيله أشهد على المدعى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ن غير علمه أو من غير أن يش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ينته لأنه معذور في نفيه إيا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حسن ولنا أنه أكذب بينته بإقراره أنه لا يشهد 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له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كذيبا له ويفارق الشاهد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هادة عن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سي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قرار لغيره بعد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هو مقر لخصمه بعدم البينة فلم يقبل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حكم في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نة لي زور كالحكم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نة 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لي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بينة، سمعت؛ لأ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بينة لم يعلمها، ثم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شهد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الوصي على من هو موصى عليهم قبلت شهاد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لم يقبل إذا كانوا في حج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هادته عليهم فمقبولة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ه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ر بشهادته عليهم نفعا ولا يدفع عنهم بها ضررا وأما شهادته لهم إذا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قبولة وهذا قول أكثر أهل العلم منهم الشعبي والثوري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 وابن أبي ليلى وأجاز شريح وأبو ثور شهادته لهم إذا كان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ه أجنبي منهم فقبلت شهادت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زوال الوصية ولنا أنه شهد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صم فيه فإنه الذي يطالب بحقوقهم ويخاص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رف فيها فلم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بما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أخذ من مالهم عند الحاجة فيكون متهما في الشهاد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في حجره فإنه يعني أنه لو شهد لهم بعد زوال ولايت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لزوال المعنى الذي منع قبولها والحكم في أمين الحاكم يشهد لل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تحت ولايته كالحكم في 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من يخنق في الأحيان قبلت شهادته في إفا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 على هذا كل من نحفظ عنه من أهل العلم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ا عنه ذلك مالك والثوري والشافعي وإسحاق وأبو ثور ولا أحسبه إلا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ذلك لأن الاعتبار في الشهادة بحال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وقت الأد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صيل والعقل الثابت فقبلت شهادته كالصبي 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دل غير متهم ف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ك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عقله في غير حال الشهادة لا يمنع قبولها كالصحيح الذي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الذي يغمى عليه في بعض 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شهادة الطبيب في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ين وكذلك البيطار في داء الد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اختلف في الشجة هل هي موضحة أو لا‏؟‏ أو ف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اشمة والمنقلة والآ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مغة أو أصغر منها كالبا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لاحمة والسمحاق أو في 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جراح التي لا يعرفها إلا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فا في داء يختص بمعرفته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داء الدابة فظاهر كلام الخر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على طبيبين أو بيط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واحد لأنه مما يطلع عليه الرجال ف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هادة واحد ك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در على اثنين أجزأ واحد لأنه م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أن يشهد به لأنه مما يختص به أهل الخبرة من أهل الصنعة فاجتزئ فيه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يوب تحت الثياب يقبل فيها قول المرأة الواحدة فقبول قو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مائة درهم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شهد على مائة دون مائة كره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ولي علي مائة ومائة يحكي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كما كا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كم لا يحكم إلا ع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قال له صا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شهد لي على مائة لم يشهد إلا بأل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لى الشاهد نقل الشهادة على ما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أدنى أن يأ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شهادة على وجه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ساغ للشاهد أن يشهد ببعض ما أش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غ للقاضي أن يقضي ببعض ما شهد به الشاهد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يجوز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 من شهد بألف فقد شهد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بمائة لم يكن كاذبا في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قد أقرضه مائة مرة وتسعمائة مرة أخرى والأول أصح ل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لأن شهادته بمائة ربما أوهمت أن هذه المائة غير التي شهدت ب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يجابها علي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بألف درهم ومائة دينار فله من دراهم ذلك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نير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جاز أن يحمل مطلق العقد على ذلك جاز أ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37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75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75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75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375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75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75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75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75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75#TOP#TOP" TargetMode="External"/><Relationship Id="rId23" Type="http://schemas.openxmlformats.org/officeDocument/2006/relationships/hyperlink" Target="javascript:openquran(4,106,106)" TargetMode="External"/><Relationship Id="rId24" Type="http://schemas.openxmlformats.org/officeDocument/2006/relationships/hyperlink" Target="javascript:openquran(4,107,107)" TargetMode="External"/><Relationship Id="rId25" Type="http://schemas.openxmlformats.org/officeDocument/2006/relationships/hyperlink" Target="javascript:openquran(23,6,6)" TargetMode="External"/><Relationship Id="rId26" Type="http://schemas.openxmlformats.org/officeDocument/2006/relationships/hyperlink" Target="javascript:openquran(5,109,109)" TargetMode="External"/><Relationship Id="rId27" Type="http://schemas.openxmlformats.org/officeDocument/2006/relationships/hyperlink" Target="javascript:openquran(4,106,106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75#TOP#TOP" TargetMode="External"/><Relationship Id="rId30" Type="http://schemas.openxmlformats.org/officeDocument/2006/relationships/hyperlink" Target="javascript:openquran(2,77,77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75#TOP#TOP" TargetMode="External"/><Relationship Id="rId33" Type="http://schemas.openxmlformats.org/officeDocument/2006/relationships/hyperlink" Target="javascript:openquran(4,106,106)" TargetMode="External"/><Relationship Id="rId34" Type="http://schemas.openxmlformats.org/officeDocument/2006/relationships/hyperlink" Target="javascript:openquran(4,107,107)" TargetMode="External"/><Relationship Id="rId35" Type="http://schemas.openxmlformats.org/officeDocument/2006/relationships/hyperlink" Target="javascript:openquran(4,106,106)" TargetMode="External"/><Relationship Id="rId36" Type="http://schemas.openxmlformats.org/officeDocument/2006/relationships/hyperlink" Target="javascript:openquran(4,106,106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7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7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7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7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75#TOP#TOP" TargetMode="External"/><Relationship Id="rId47" Type="http://schemas.openxmlformats.org/officeDocument/2006/relationships/hyperlink" Target="javascript:openquran(2,77,77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75#TOP#TOP" TargetMode="External"/><Relationship Id="rId50" Type="http://schemas.openxmlformats.org/officeDocument/2006/relationships/hyperlink" Target="javascript:openquran(1,280,280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75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7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75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7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7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7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7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7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7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7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75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75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75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7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7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7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7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7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7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7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76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76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7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7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7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76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7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7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7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76#TOP#TOP" TargetMode="External"/><Relationship Id="rId111" Type="http://schemas.openxmlformats.org/officeDocument/2006/relationships/hyperlink" Target="javascript:openquran(32,5,5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76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76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76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76#TOP#TOP" TargetMode="External"/><Relationship Id="rId120" Type="http://schemas.openxmlformats.org/officeDocument/2006/relationships/hyperlink" Target="javascript:openquran(48,6,6)" TargetMode="External"/><Relationship Id="rId121" Type="http://schemas.openxmlformats.org/officeDocument/2006/relationships/hyperlink" Target="javascript:openquran(64,2,2)" TargetMode="External"/><Relationship Id="rId122" Type="http://schemas.openxmlformats.org/officeDocument/2006/relationships/hyperlink" Target="javascript:openquran(1,282,282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376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76#TOP#TOP" TargetMode="External"/><Relationship Id="rId127" Type="http://schemas.openxmlformats.org/officeDocument/2006/relationships/hyperlink" Target="javascript:openquran(21,30,30)" TargetMode="External"/><Relationship Id="rId128" Type="http://schemas.openxmlformats.org/officeDocument/2006/relationships/hyperlink" Target="javascript:openquran(21,30,30)" TargetMode="External"/><Relationship Id="rId129" Type="http://schemas.openxmlformats.org/officeDocument/2006/relationships/hyperlink" Target="javascript:openquran(32,5,5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76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76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76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76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76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7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76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76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76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76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76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7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76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7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76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76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76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76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76#TOP#TOP" TargetMode="External"/><Relationship Id="rId168" Type="http://schemas.openxmlformats.org/officeDocument/2006/relationships/hyperlink" Target="javascript:openquran(4,108,108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376#TOP#TOP" TargetMode="Externa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7:00Z</dcterms:created>
  <dc:creator>Wael Salah</dc:creator>
  <dc:description/>
  <dc:language>en-US</dc:language>
  <cp:lastModifiedBy>Wael Salah</cp:lastModifiedBy>
  <dcterms:modified xsi:type="dcterms:W3CDTF">2003-06-21T22:19:00Z</dcterms:modified>
  <cp:revision>8</cp:revision>
  <dc:subject/>
  <dc:title>المغني</dc:title>
</cp:coreProperties>
</file>